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Footer"/>
        <w:tabs>
          <w:tab w:val="clear" w:pos="4677"/>
          <w:tab w:val="clear" w:pos="9355"/>
        </w:tabs>
        <w:ind w:left="10271" w:firstLine="709"/>
        <w:rPr/>
      </w:pPr>
      <w:r>
        <w:rPr/>
        <w:t xml:space="preserve">от </w:t>
      </w:r>
      <w:r>
        <w:rPr>
          <w:u w:val="single"/>
        </w:rPr>
        <w:t>23 ноября 2004 г.</w:t>
      </w:r>
      <w:r>
        <w:rPr/>
        <w:t xml:space="preserve"> № </w:t>
      </w:r>
      <w:r>
        <w:rPr>
          <w:u w:val="single"/>
        </w:rPr>
        <w:t>266</w:t>
      </w:r>
    </w:p>
    <w:p>
      <w:pPr>
        <w:pStyle w:val="Heading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240"/>
        <w:rPr/>
      </w:pPr>
      <w:r>
        <w:rPr/>
        <w:t>СТАНДАРТ МЕДИЦИНСКОЙ ПОМОЩИ БОЛЬНЫМ СИНДРОМОМ ДИАБЕТИЧЕСКОЙ СТОПЫ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Heading5"/>
        <w:rPr/>
      </w:pPr>
      <w:r>
        <w:rPr>
          <w:b/>
          <w:bCs/>
        </w:rPr>
        <w:t>Категория возрастная:</w:t>
      </w:r>
      <w:r>
        <w:rPr/>
        <w:t xml:space="preserve"> взрослы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>: синдром диабетической стоп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Е11.4</w:t>
      </w:r>
    </w:p>
    <w:p>
      <w:pPr>
        <w:pStyle w:val="Normal"/>
        <w:rPr/>
      </w:pPr>
      <w:r>
        <w:rPr>
          <w:b/>
          <w:bCs/>
          <w:sz w:val="28"/>
          <w:szCs w:val="28"/>
        </w:rPr>
        <w:t>Фаз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б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йротрофическая яз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iCs/>
          <w:sz w:val="28"/>
        </w:rPr>
        <w:t>1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чувствительной и двигательной сферы при патологии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скультация общетерапевтическ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1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е измерение дефекта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2.0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одвижности сустава (углометр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28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4.31.01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интенсивности б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5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нтгенография сто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1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рманов при дефектах кожных покровов с помощью з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опплерография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</w:rPr>
        <w:t>1.2. ЛЕЧЕНИЕ ИЗ РАСЧЕТА 6 МЕСЯЦЕВ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амоу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1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лизких уходу за тяжелоболь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5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и при нарушениях целостности кожных покро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подбору ортопедических  стел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3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подбору ортопедической обу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25.01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кожи, подкожно-жировой клетчатки, придатков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желез внутренней секре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4.012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больных сахарным диабе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28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25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кожи, подкожно-жировой клетчатки, придатков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5.050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абилитации больного с деформацией нижних конеч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6.01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ая обработка раны или инфицирован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масс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.2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ри заболеваниях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ептики и средства для дезинф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для дезинф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Хлоргексе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л 2% р-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л 2% р-ра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>: синдром диабетической стоп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Е11.4</w:t>
      </w:r>
    </w:p>
    <w:p>
      <w:pPr>
        <w:pStyle w:val="Normal"/>
        <w:rPr/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рогрессирующ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Нейротрофическая яз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Гнойное воспаление в пределах язвы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iCs/>
          <w:sz w:val="28"/>
        </w:rPr>
        <w:t>1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чувствительной и двигательной сферы при патологии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скультация общетерапевтическ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1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е измерение дефекта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2.0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одвижности сустава (углометр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5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нтгенография сто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28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4.31.01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интенсивности б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1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рманов при дефектах кожных покровов с помощью з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оплерография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</w:rPr>
        <w:t>2.2. ЛЕЧЕНИЕ ИЗ РАСЧЕТА 3 МЕСЯЦ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1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придатков кожи, пунктата (биоптата) пролеж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амоу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1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лизких уходу за тяжелоболь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5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и при нарушениях целостности кожных покро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5.0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и при гнойных заболеваниях кожи и подкожной клетча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6.01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ая обработка раны или инфицирован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подбору ортопедических  стел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3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подбору ортопедической обу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25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кожи, подкожно-жировой клетчатки, придатков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25.01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кожи, подкожно-жировой клетчатки, придатков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желез внутренней секре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04.012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больных сахарным диабе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28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5.050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абилитации больного с деформацией нижних конеч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масс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.2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ри заболеваниях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ептики и средства для дезинф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для дезинф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Хлоргексе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л 2% р-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л 2% р-р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моксициллин+клавулан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ента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линда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профлокса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40"/>
        </w:tabs>
        <w:ind w:left="110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kern w:val="2"/>
      <w:szCs w:val="20"/>
    </w:rPr>
  </w:style>
  <w:style w:type="paragraph" w:styleId="2">
    <w:name w:val="Стиль Заголовок 2 + Черный"/>
    <w:basedOn w:val="Heading2"/>
    <w:qFormat/>
    <w:pPr>
      <w:keepLines/>
      <w:numPr>
        <w:ilvl w:val="0"/>
        <w:numId w:val="2"/>
      </w:numPr>
      <w:tabs>
        <w:tab w:val="clear" w:pos="709"/>
        <w:tab w:val="left" w:pos="1560" w:leader="none"/>
      </w:tabs>
      <w:suppressAutoHyphens w:val="true"/>
      <w:spacing w:lineRule="auto" w:line="360" w:before="0" w:after="0"/>
      <w:ind w:left="0" w:hanging="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32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1:00Z</dcterms:created>
  <dc:creator>Elena Ily</dc:creator>
  <dc:description/>
  <dc:language>en-US</dc:language>
  <cp:lastModifiedBy>VMadianova</cp:lastModifiedBy>
  <cp:lastPrinted>2004-11-17T10:57:00Z</cp:lastPrinted>
  <dcterms:modified xsi:type="dcterms:W3CDTF">2004-11-23T16:51:00Z</dcterms:modified>
  <cp:revision>2</cp:revision>
  <dc:subject/>
  <dc:title>Клинико-экономические матрицы (суррогаты стандартов)</dc:title>
</cp:coreProperties>
</file>